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567"/>
        <w:rPr/>
      </w:pPr>
      <w:r>
        <w:rPr/>
        <w:t xml:space="preserve">Спасибо, что скачали книгу в </w:t>
      </w:r>
      <w:hyperlink r:id="rId2">
        <w:r>
          <w:rPr>
            <w:u w:val="single"/>
          </w:rPr>
          <w:t>бесплатной электронной библиотеке RoyalLib.ru</w:t>
        </w:r>
      </w:hyperlink>
    </w:p>
    <w:p>
      <w:pPr>
        <w:pStyle w:val="Normal"/>
        <w:bidi w:val="0"/>
        <w:ind w:left="0" w:right="0" w:firstLine="567"/>
        <w:rPr/>
      </w:pPr>
      <w:hyperlink r:id="rId3">
        <w:r>
          <w:rPr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firstLine="567"/>
        <w:rPr/>
      </w:pPr>
      <w:hyperlink r:id="rId4">
        <w:r>
          <w:rPr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Приятного чтения!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Heading1"/>
        <w:bidi w:val="0"/>
        <w:ind w:left="0" w:right="0" w:hanging="0"/>
        <w:rPr/>
      </w:pPr>
      <w:r>
        <w:rPr>
          <w:i w:val="false"/>
        </w:rPr>
        <w:t>Григорий Остер</w:t>
      </w:r>
    </w:p>
    <w:p>
      <w:pPr>
        <w:pStyle w:val="Heading1"/>
        <w:bidi w:val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1"/>
        <w:bidi w:val="0"/>
        <w:ind w:left="0" w:right="0" w:hanging="0"/>
        <w:rPr/>
      </w:pPr>
      <w:r>
        <w:rPr>
          <w:i w:val="false"/>
        </w:rPr>
        <w:t>Вредные сове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Книга для непослушных детей и их родителе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ПОСЛУШНЫМ ДЕТЯМ ЧИТАТЬ ЗАПРЕЩАЕТСЯ!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давно ученые открыли, что на свете бывают непослушные дети, которые все делают наоборот. Им дают полезный совет: «Умывайтесь по утрам» — они берут и не умываются. Им говорят: «Здоровайтесь друг с другом» — они тут же начинают не здороваться. Ученые придумали, что таким детям нужно давать не полезные, а вредные советы. Они все сделают наоборот, и получится как раз прави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ЭТА КНИЖКА ДЛЯ НЕПОСЛУШНЫХ ДЕТЕЙ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ерявшийся ребен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лжен помнить, что 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ведут домой, как толь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зовет он адрес с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о действовать умне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ворите: "Я жив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ле пальмы с обезья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далеких островах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ерявшийся ребено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он не дурачо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упустит верный случ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разных странах побы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кам никогда нигд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трогай ни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впутывайся ни во ч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икуда не лез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торонку молча отойди, Стань скромно в угол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ихо стой, не шевеляс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 старости сво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 не прыгал из окош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месте с маминым зонт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т лихим парашютист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считается по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лететь ему, как птиц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 взволнованной толп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лежать ему в больниц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забинтованной ног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всей семьей купа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 отправились к рек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мешайте папе с мам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горать на бере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устраивайте крик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йте взрослым отдохн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 к кому не пристава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тарайтесь утон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 приятнее занятья, Чем в носу поковырять. Всем ужасно интересно, Что там спрятано внутри. А кому смотреть противно, Тот пускай и не глядит. Мы же в нос к нему не лезем, Пусть и он не пристает. Если вас поймала мама За любимым делом ваши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пример, за рисовань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ридоре на обоя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ъясните ей, что это —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ш сюрприз к Восьмому мар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зывается картин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Милой мамочки портрет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бери чужое, ес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тебя глядят чуж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сть они глаза закрою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и выйдут на час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своих чего боять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 своих свои не скаж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сть гляд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ватай чуж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ащи его к сво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гда вопросов глупы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 себе не задава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не то еще глупе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найдешь на них от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глупые вопрос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явились в голов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давай их сразу взросл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сть у них трещат моз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ещайте почащ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атральный буф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 пирожные с крем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пузырьками в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дрова на тарелк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околадки лежа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квозь трубочку мож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ть молочный коктей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просите билет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балкон и в партер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сть дадут вам билет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еатральный буф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ходя из театр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несете с соб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трепещущим сердце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животе, бутербр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дился девочкой — терп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ножки и тол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дставляй косички все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 дернуть их не пр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о когда-нибудь пот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жешь кукиш и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кажешь: "Фигушки, за ва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амуж не пойду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вы с друзьями вмес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селитесь во двор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с утра на вас наде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ше новое пальт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 не стоит ползать в луж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ататься по земл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збираться на забор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висая на гвозд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 не портить и не пачкать Ваше новое пальт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жно сделать его стар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делается так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лезайте прямо в луж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тайтесь по земл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емножко на забор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висите на гвозд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ень скоро станет стары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ше новое пальт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теперь спокойно мож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селиться во дво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жно смело ползать в луж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ататься по земл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збираться на забор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висая на гвозд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вы по коридор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читесь на велосипед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навстречу вам из ван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шел папа погуля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сворачивайте в кухн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ухне — твердый холодиль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рмозите лучше в пап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а мяг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рост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вас навек сплотил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зарили и веду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пытайтесь уклони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движенья к торжест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равно на труд подним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 подвиг вдохнови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с великий и могучи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дежный наш опл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ным делом жизни ваш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жет стать любой пустя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о только твердо вери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важнее дела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гда не помеша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м ни холод, ни жар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дыхаясь от восторг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ниматься чепух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йте палками лягуш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очень интерес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рывайте крылья муха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сть побегают пеш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нируйтесь ежеднев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ступит день счастливый —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с в какое-нибудь царст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мут главным палач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чонок надо никог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где не замеч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е давать прохода и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где и никог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м надо ножки подставля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гать из-за угл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 сразу поняли он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 них вам дела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чонку встретил — быстро 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зывай язы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скай не думает он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ты в нее влюбл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чиная драку с пап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евая с мамой б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тарайся сдаться маме, —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а пленных не бер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стати, выясни у мам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забыла ли она —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енных бить ремнем по поп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прещает Красный Кре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ты весь мир насиль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бираешься разруши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ри этом стать мечтаеш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м, не будучи ниче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ело двигайся за н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проложенной дорог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тебе дорогу эт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жем даже уступ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соглашайся ни за ч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 с кем и никогд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то с тобой согласен, те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усливыми зов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это все тебя начну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бить и уваж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юду будет у теб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ным полно друз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в кухне тарака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шируют по стол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устраивают мыш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олу учебный б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начит, вам пора на врем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кратить борьбу за мир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е силы ваши броси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борьбу за чисто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вы собрались друг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казать свою бед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ть за пуговицу друг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сполезно — убежи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 память вам остави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у пуговицу дру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ше дать ему подножк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ол бросить, сверху се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гда уже подроб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казать свою бе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ты пришел к знакомы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здоровайся ни с к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ов: «пожалуйста», «спасибо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му не гово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вернись и на вопрос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 на чьи не отвеч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гда никто не скаж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 тебя, что ты болту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что-нибудь случилос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икто не винова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ходи туда, инач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новатым будешь 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рячься где-нибудь в сторон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том иди до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ро то, что видел эт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му не гово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не купили вам пирожн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кино с собой не взяли вечер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жно на родителей обидетьс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уйти без шапки в ночь холодн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е просто т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одить по улица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 дремучий тем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с отправ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 вам сразу вол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дный встретитьс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конечно, быстр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с он скуш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тогда узнают папа с мамо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ричат, заплачут и забег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мчатся покупать пирожно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кино с соб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ьмут вас вече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мотрите, что твори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аждом доме по ноч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вернувшись к стенке нос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ча взрослые леж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евелят они губ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беспросветной темно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 закрытыми глаз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яткой дергают во с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 за что не соглашайте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ночам идти в кро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му не позволяй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с укладывать в пос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ужели вы хоти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ды детские сво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вести под одеял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одушке, без штано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ть верное средство понравиться взрослы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утра начинайте орать и сори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слушивать, хныкать, по дому носи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ягаться и клянчить подарки у все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мите, хитрите, дразните и врит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 вечеру вдруг перестаньте на час, —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разу, с улыбкой растроганной глад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взрослые вас по головке погладя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кажут, что вы замечательный мальч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ету ребенка приятнее в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ты пришел на елк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ой подарок требуй сраз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гляди, чтоб ни конфет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зажилил Дед Моро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е вздумай беззабот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носить домой оста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наскачут папа с мамой —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овину отбер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ждет вас наказань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плохое поведень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пример, за то, что в ван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 свою купали кошк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спросивши разрешень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 у кошки, ни у мам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ложить могу вам способ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спастись от наказан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вою в пол стучит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йте в грудь себя рук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рыдайте, и кричите: "Ах, зачем я мучил кошку!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достоин страшной кар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й позор лишь смерть искупит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пройдет и полминут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, рыдая вместе с вам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с простят и, чтоб утеши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бегут за сладким тор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гда спокойно кош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 за хвост ведите в ванн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дь наябедничать кош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сумеет никог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пример, у вас в карма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азалась горсть конф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навстречу вам попали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ши верные друз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пугайтесь и не прячьтес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кидайтесь убега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пихайте все конфет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месте с фантиками в р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ойдите к ним спокой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шних слов не говор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стро вынув из карман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тяните им… ладо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епко руки им пожмит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прощайтесь не спеш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свернув за первый уго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читесь быстренько до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ы дома съесть конфет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лезайте под крова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у что там, конеч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м не встретиться ник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ьми густой вишневый с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белый мамин плащ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й аккуратно сок на плащ —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явится пя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, чтоб не было пят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мамином плащ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ащ надо сунуть целик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густой вишневый с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ьми вишневый мамин плащ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ружку моло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й аккуратно молоко —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явится пя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, чтоб не было пят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мамином плащ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ащ надо сунуть целик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астрюлю с моло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ьми густой вишневый с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белый мамин плащ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й аккуратн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вы окно разбил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спешите признав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годите, — не начнется 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гражданская вой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ртиллерия удари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екла вылетят повсюд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икто ругать не стан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разбитое ок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й друзей без передыш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ждый день по полчас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воя мускулату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нет крепче кирпич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могучими рукам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, когда придут враг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ожешь в трудную минут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щитить своих друз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гда не мойте рук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ею, уши и лиц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глупое занять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приводит ни к ч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овь испачкаются рук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ея, уши и лиц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зачем же тратить сил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емя попусту тер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ичься тоже бесполез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акого смысла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старости сама собо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лысеет го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гда не разрешай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вить градусник себ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аблеток не глотайт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е ешьте порош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сть болят живот и зуб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ло, уши, голов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равно лекарств не пейт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е слушайте врач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станет биться сердц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зато наверня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прилепят вам горчичн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е сделают ук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ты попал в больниц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е хочешь там валятьс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ди, когда к тебе в палат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ый главный врач при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куси его — и сраз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чится твое лечень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от же вечер из больниц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берут тебя до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мама в магази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м купила только мяч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е хочет остально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, что видит, покупа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ньте прямо, пятки вмест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ки в стороны расставьт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крывайте рот пошир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ричите букву "А"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огда, роняя сумк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воплем: «Граждане! Тревога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упатели помча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продавцами во глав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вам директор магази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ползет и скажет маме: "Заберите все бесплат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сть он только замолчит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тебя родная м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дет к зубным врача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жди пощады от не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прасных слез не 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чи, как пленный партиза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тисни зубы та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 не сумела их разж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па зубных врач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ты остался дом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з родителей оди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ложить тебе могу 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тересную игр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названьем «Смелый повар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и «Храбрый кулинар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ть игры в приготовлень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возможных вкусных блю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лагаю для нача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такой простой рецеп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жно в папины ботин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лить мамины дух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том ботинки э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азать кремом для брить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полив их рыбьим жир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черной тушью попола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осить в суп, который мам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готовила с ут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арить с закрытой крышк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вно семьдесят мин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получится узнаеш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взрослые прид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друг твой самый лучш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кользнулся и упа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жи на друга пальц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хватайся за жив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сть он видит, лежа в луже, —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ничуть не огорч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тоящий друг не люби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горчать своих друз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вы еще не тверд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жизни выбрали дорог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е знаете, с чего б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удовой свой путь нача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йте лампочки в подъездах —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ди скажут вам «спасибо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 поможете народ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лектричество бере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ы выгнать из квартир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ных мух и комаро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о сдернуть занавес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рутить над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етят со стен картин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подоконника — цве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выркнется телевизор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стра врежется в парк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от грохота спасаяс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летятся комар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испуганные мух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ей кинутся на ю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вы с утра реши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рошо себя вест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ело в шкаф себ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ди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ыряйте в темно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 ни мамы н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 пап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папины шта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 никто не крикн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омк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рекрати! Не см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тронь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 гораздо прощ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д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мешая ни ком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елый день себ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лич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рядочно ве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шил подраться — выбир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о, кто послаб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сильный может сдачи да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чем тебе о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м младше тот, кого ты бьеш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 сердцу весел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ядеть, как плачет он, кричи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амочку зо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если вдруг за малыш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тупился кто-нибуд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ги, кричи и громко плач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амочку зов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ть надежный способ пап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всегда свести с у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кажите папе чест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вы делали вч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он при этом смож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держаться на нога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ъясните, чем заня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втра думаете 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огда с безумным вид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а песни запо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зывайте неотлож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лефон ее 03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вы гуляли в шапк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том она пропал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волнуйтесь, маме дом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жно что-нибудь совр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старайтесь врать красив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ы глядя восхищен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аив дыханье, мам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лго слушала вран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уж если вы навра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 потерянную шапк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ее в бою неравн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обрал у вас шпио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тарайтесь, чтобы мам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ходила возмуща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иностранную разведк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 ее не так пойм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Надо с младшими делиться!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Надо младшим помогать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гда не забывай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и правила, друз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ень тихо повторяй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х тому, кто старше вас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ы младшие про э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узнали ни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руки за обед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 испачкали салат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тесняетесь о скатер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льцы вытереть сво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устите незамет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х под стол, и там спокой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тирайте ваши ру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 соседские шта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ты в своем карма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 копейки не наше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гляни в карман к соседу, —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евидно, деньги т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твой сосед по пар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л источником зараз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ними его — и в школ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 недели не прид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ы самовозгорань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оме не произошл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ходя из помещень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носи с собой утю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ылесос, электроплитк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левизор и торше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ше, с лампочками вмест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нести в соседний дв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еще надежней буд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резать провод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 во всем твоем райо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разу вырубился с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уж можешь быть увере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почти наверняк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от самовозгорань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м надежно убере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ички — лучшая игруш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скучающих дет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ин галстук, машин паспорт —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и маленький кост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тапочки подкину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и веник подложи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жно целый стул зажари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умбочке сварить ух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взрослые куда-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ички спрятали от вас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ъясните им, что спич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пожара вам нуж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сына отмыв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наружит мама вдруг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она не сына мо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чужую чью-то доч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сть не нервничает мам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не все ли ей рав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аких различий нет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жду грязными деть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состаришься — ход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улице пеш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лезь в автобус, все рав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ять придется т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ынче мало дурако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 место уступа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 тем далеким времен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станет их совс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вы в футбол игра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широкой мостов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ударив по ворота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услышали свисто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кричите: «Гол!», возмож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милиционер Засвисте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попа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в ворота, а в н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бегая от трамва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спеши под самос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годи у светофо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покажется по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рой помощи машина —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ей полным полно врач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сть они тебя задав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и вылечат по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вы врагов хоти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бедить одним удар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м ракеты и снаряд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атроны ни к ч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бросьте к ним на парашю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эту строчку сам заполни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час враги, рыда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бегут сдаваться в пл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ты в совет последн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 не хочешь вставить строчк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бери себе любу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предложенных т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бросьте к ним на парашют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шу младшую сестренк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у, бабушку и мам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а мешка рублей и треше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ректрису вашей школ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дсовет в составе полн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игатель от «Запорожца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матологов десято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ЧИКА ЧЕРНОВА САШ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ЕНЬКУЮ МАШУ ОСТЕР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й из школьного буфет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нижку «Вредные советы»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час враги, рыда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бегут сдаваться в пл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вас зовут обеда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до прячьтесь под див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лежите там тихоньк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 не сразу вас наш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огда из-под дива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дут за ноги тащи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рывайтесь и кусайтес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сдавайтесь без борь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все-таки достану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за стол посадят вас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рокидывайте чашк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ливайте на пол су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жимайте рот рукам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дайте со стула вни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отлеты вверх бросайт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сть прилипнут к потол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месяц люди скажу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уважением о вас: "С виду он худой и дохлы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зато характер тверд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вы решили первы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ть в рядах своих сограждан —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гда не догоняй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тремившихся впер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пять минут, ругаяс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бегут они обрат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гда, толпу возглави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 помчитесь впере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к папе или к мам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тя взрослая приш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едет какой-то важ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ерьезный разговор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жно сзади незамет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ней подкрасться, а пот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омко крикнуть прямо в ух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Стой! Сдавайся! Руки вверх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огда со стула тет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перепугу упад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рольет себе на плать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й, компот или кисел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, наверно, очень гром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дет мама хохота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гордясь своим ребенк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а руку вам пожм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плечо возьмет вас пап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уда-то пове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, наверно, очень дол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а будет вас хвал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веди себе тетрад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записывай подроб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 кого на перемен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лько раз куда посла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кем учитель физкультур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л кефир в спортивном зал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что папа ночью мам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хо на ухо шепт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острые предмет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м попались на глаз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тарайтесь их поглубж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амого себя воткн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самый лучший способ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бедиться самом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опасные предмет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о прятать от дет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буют тебя к ответ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ж, умей держать от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трясись, не хнычь, не мямл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гда не прячь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пример, спросила мам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Кто игрушки разбросал?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вечай, что это пап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водил своих друз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подрался с младшим брат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вори, что первый 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ил тебя ногой по ше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ругался как бан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спросят, кто на кух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котлеты искуса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вечай, что кот соседски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, возможно, сам сос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чем бы ты ни провинилс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учись держать от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свои поступки кажд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лжен смело отвеч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вы решили тверд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олет угнать на Запад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е можете придума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м пилотов напуга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итайте им отрыв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сегодняшней газеты, —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и в страну любу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месте с вами улет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зниться лучше из окн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восьмого этаж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танка тоже хорош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крепка бро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если хочешь дове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дей до горьких слез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х безопаснее вс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радио дразн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роняет чашку гос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бейте гостя в ло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угую чашку дайте, пу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ьет спокойно ч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и эту чашку го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ронит со стол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такан налейте чай ем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усть спокойно пь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же всю посуду го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вартире перебь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дется сладкий чай нали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шиворот 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вас по телефон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озвали дурак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е стали ждать ответ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осив трубку на рычаг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берите быстро номе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любых случайных циф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му, кто снимет трубк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общите — сам дур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дрес школы, той в котор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частливилось учитьс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таблицу умножень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ни твердо, наизус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огда тебе случи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встречаться с диверсант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теряя ни минут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дрес школы сообщ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расстраивайтесь, ес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зывают в школу ма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и папу. Не стесняйтес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водите всю сем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сть приходят дяди, те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роюродные брать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есть у вас собак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водите и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вы сестру реши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в шутку напуга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она от вас по стен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бегает босик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начит шуточки смешны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доходят до не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е стоит класть сестрен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апочки живых мыш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ты сестру застук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женихами во двор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спеши ее скоре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е с мамой выда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сть родители снача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муж выдадут е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тогда расскажешь муж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, что знаешь про сест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гонится за в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ишком много челове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просите их подроб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м они огорчен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тарайтесь всех утеш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йте каждому сов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снижать при этом скоро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вершенно ни к ч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обижайтесь на тог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 бьет руками вас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е ленитесь каждый ра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благодари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то, что не жалея си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ас руками бь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мог бы в эти руки взя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алку, и кирп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друг на день рождень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гласил тебя к себ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оставь подарок дома —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годится сам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сть старайся рядом с тор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разговоры не вступ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во время разгово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вое меньше съешь конф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бирай куски помельч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 быстрее проглот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хватай салат руками —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жкой больше зачерпн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вдруг дадут орех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ыпь их бережно в карма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е прячь туда варенье —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удно будет выним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Книга о вкусной и здоровой пище людоеда</w:t>
      </w:r>
      <w:r>
        <w:rPr>
          <w:b w:val="false"/>
          <w:i w:val="false"/>
        </w:rPr>
        <w:t xml:space="preserve"> 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 за что не соглашайтесь слушать эту книгу и никогда не читайте ее сами. Если все-таки заставят читать или насильно прочтут вслух, зажмуривайте глаза, затыкайте уши пальцами и кричите что-нибудь громкое, чтоб наверняка ничего не услышать. Главное, запомните: неправда, будто людоед съедает только невоспитанных мальчиков и девочек. Воспитанные нравятся ему еще больше, потому что они гораздо вкусней. И еще, знайте, есть очень простой способ спастись от людоеда, когда он вас поймает. В самую последнюю секунду, только он откроет рот, скажите противным голосок: «А руки ты вымыл?» «Нет», — скажет людоед. «Вот иди, вымой, — скажете вы, — а потом садись за спим». И когда людоед побежит мыть руки, крикните ему вслед: «С мылом, с мылом мой! Я проверю!» Никакой уважающий себя людоед к вам после этого никогда не вернется и вы сможете не спеша вылезти из тарелки и спокойно пойти обедать до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ажаемые родители! Перед вами кулинарная книга домашнего воспитателя. Это жуткое произведение. Не вздумайте читать его детям на ночь! Только с утра! И только в том случае, если все равно решили с утра читать им нотации, бросать упреки, колоть укорами, а также пилить их, шпынять, жучить и тыкать носом в содеянное до самого обеда. Тогда уж лучше читайте им книгу о вкусной и здоровой пище людоеда. В конце концов, перебирая разные методы воспитания, нетрудно прийти к мысли: «Самое простое и не смешное, что может сделать человек с человеком — это его съесть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ЗНАЙКА С ГОРЯЧИМ НОС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льно зазнавшуюся девочку посадить на сковородку, несколько раз похвалить, как только задерет нос, полить его подсолнечным маслом, хорошо прожарить и есть, похвалив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ВАШЕНЫЕ ДЕВОЧ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обрать грязных, растрепанных девочек-плакс, умыть, причесать и плотно набить ими прочную деревянную кадку. Соль можно не сыпать — девочки сами наплачут полную кадку соленых сле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ЯЛЕНЫЕ МАЛЬЧИ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ять несколько ничего не кушающих мальчиков и за шиворот повесить на вешалку в коридоре. Ни в коем случае не снимать, даже если будут проситься на минуточку выйти. Через несколько дней мальчики приобретут специфический вкус и аром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БОПЫТНЫЕ ДЕВОЧКИ С МЯГКИМИ БУЛОЧК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переть любопытных девочек в духовке и, пока они будут там толкаться у щелок, приготовить как можно больше булочек. К. столу подавать отдельно, не показывая любопытным девочкам ни одной було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ЛЬОН С РАСТЕРЯХ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ожить растеряхам в карманы лавровый лист, перец, нарезанную кружочками вареную морковь, и посадить растерях в мясной или куриный буль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несколько минут все, что положено в карманы, будет потеряно и начнет плавать в бульоне. Готовое блюдо можно подавать к ст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БАЛОВАННЫЕ ДЕТИ С ЯИЧНЫМ ЖЕЛТК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баловать детей до невозможности, а потом вывалять их в яичном желтке, посыпать сахаром и, не позволяя им облизывать друг друга, немедленно подать к ст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СЕРВИРОВАННЫЕ ГРЯЗНУ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ять несколько вывалянных в грязи мальчиков, добавить к ним одну измазанную вареньем девочку, посадить их всех в стеклянную непрозрачную банку, плотно закрыть крышкой и поставить в темное место, чтоб никто их никогда не мог увидеть. Консервированные грязнули приятно украшают любой ст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ИВЛЯКА В СОБСТВЕННОМ ПЛАТЬИЦ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ять с кривляющейся девочки сандалики и уложить ее на блюдо, вымазанное горчицей. Сандалики можно съесть потом, на закус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ИКУН СО ВЗБИТЫМИ СЛИВК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омко орущего, размахивающего руками мальчишку бросить в густые сливки и, как только появится много пены, нести к столу, предварительно заткнув себе уши ва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РЩ ИЗ ЯБЕД С ДРАЧУН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ять одинаковое количество ябед и драчунов, посадить в одну и ту же кастрюлю, заляпать томатной пастой, хорошо перемешать и варить, часто бросаясь в ябед и драчунов свеклой. В уже готовый борщ вместо соли можно добавить несколько плак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ЛАТ ИЗ ОБИДЧИВЫХ МАЛЬЧИКОВ И ДЕВОЧЕ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х очень обиженных мальчиков и четырех еще сильнее обиженных девочек облить холодной водой, нарезать тонкими ломтиками лук и сыпать его на головы всем обиженным, пока они не обидятся окончательно. Готовый салат можно украсить сверху крупной сердитой девоч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УПЫЙ МАЛЬЧИК С ПЕЛЬМЕНЯ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ачала сварить пельмени на медленном огне, а потом быстро закидать ими беспрерывно говорящего глупости мальч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авая мальчика к столу, можно не затыкать себе уши ватой, а просто пропускать мимо ушей все, что он говор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НЫРЫ В СЫР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пустить на кухонный стол десяток проныр и одну пролазу, положить туда же кусок сыра с большим количеством дырочек. Как только проныры с пролазой пронюхают про дырочки и залезут в сыр, намазать хлеб маслом, накрыть сыром и закус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ИТРЕЦЫ В СУХАРИК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мочить трех хитрецов в молоке, вывалять в сухариках. Бросить на сковородку и, не поддаваясь ни на какие уловки, жарить в течение часа. Только не забывайте: чем лучше они прожарены, тем хитр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УБЦЫ С ГЛУПЦ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вам попалось не меньше пяти глупых детей сразу, вы можете приготовить из них вкусное и питательное блюдо. Опустите не спеша в кипяток… крупные капустные листья, а потом положите в каждый капустный лист по одному глупому ребенку и заверните в виде колбас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НЫКАЛКИ ХОЛОДНЫЕ С ХРЕН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ныкающих девчонок уложить ровными рядами на блюдо или тарелку, украсить петрушкой, разноцветными бантиками и листиками салата. Между ними напихать зеленый лук и все это залить уксусом, подсыпав туда немного натертого сухого хр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РОЧКА С МАК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упую до невозможности девочку посыпать маком и пообещать ей все, что захочет. Съесть счастлив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АДИНЫ В СОБСТВЕННОМ СО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ять несколько отборных жадин и дать им как можно больше вкусного сока. Затем всех жадин, вместе с их соком, побросать в глубокую кастрюлю и добавить по вкусу соли и пер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ть жадин лучше проглатывая целиком, потому что они ни за что не расстанутся даже с самым маленьким кусоч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ЯКА С КИСЛЕНЬКИМИ МУРАШК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пещущую, дрожащую от страха девочку положить вниз животом на кухонную доску. Очень острым, огромным ножом долго размахивать у нее перед носом. Когда по спине у девочки побегут мурашки, собрать их в небольшую кастрюльку с крышкой, прокипятить в лимонном соке и выпустить обратно на спину. Вояка с кисленькими мурашками будет еще вкусней, если перед едой выстрелить у нее за спиной из игрушечного пистолета с пистон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ЩИ ИЗ КИСЛЫХ ДЕТ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обрать детей с самыми кислыми физиономиями. Выкупать в лимонной кислоте и попробовать. Слишком кислых сразу выставить за дверь, а остальных посадить в кастрюлю, залить по уши водой и варить, варить, варить — пока не повеселеют. Хороши щи из кислых дет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ГЛЕЦ В ТОМА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глого парнишку отбрить, отбить у него охоту к хамству и налить ему во все карманы томатного сока. В таком виде он уже готов и очень полез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ПЫЛЬЧИВЫЕ ДЕВОЧКИ ПОД МАЙОНЕЗ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сяток вспыльчивых девочек посадить в кастрюлю с оливковым маслом и поставить на плиту. Как только они вскипят, сразу лить сверху холодный майонез. Очень калорийное блю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СИСКА СО СКРОМНИЦ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х застенчивых девочек положить на тарелку рядом с сосиской и стыдить, пока не подрумянятся. Тут-то и съ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ОВ С ПЛЮЮЩИМИСЯ ДЕТЬ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можно глубже зарыть плюющихся детей в теплый вареный рис и сразу же накрыть крышкой. Как только плов будет готов — немедленно снять крышку и быстро съесть, а то выкопаются, заплюют с ног до головы и наплюют в душ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ДИРЫ В МУНДИРЕ С ГОРЯЧИМИ ЗАБИЯК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огреть забияк и, как только разгорячатся, подкинуть к ним несколько задир с расквашенными носами. Обычно сперва съедают задир, а потом уже лакомятся забияками, с которых перед едой надо спустить три-четыре шку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ЛЮЗГА В ГОРШОЧК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люзгу вместе с горшочками покидать в большой котел, тщательно перемешать, приправить по вкусу и съесть перед обедом для возбуждения аппети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ДКИЙ МАЛЬЧИК С ПЕРЦ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брать среди гадких мальчиков такого, чтоб на него смотреть было тошно, задать ему перцу, налить за шиворот кетчупа и нести гостям, предупредив, что мальчик может подгадить, подложив вместо себя свин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ЧНЫЕ БЛЮДА ИЗ ПОЧЕМУЧЕ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почемучек можно приготовить много сытных и вкусных блюд, если, не отвечая ни на какие вопросы, сразу же закатать почемучек в тесто, предварительно залепив им рты густым сливочным крем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УЛЬЕН ИЗ ВООБРАЖУ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ень гордых и самодовольных детей рассадить в маленькие кастрюльки с заранее приготовленной подливкой. Готовить в течение часа. После этого приподнять крышечки и попробовать. Если окажутся слишком самолюбивыми, пускай едят себя с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БИМЧИК В СИРОПЕ И С КРЕМ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адкого любимчика облить с ног до головы густым вишневым сиропом и украсить розочками из крема. Есть маленькими порциями, чтоб не стошни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КАЮЩИЙ МАЛЬЧИК ПОД СОУС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усливого мальчика сильно напугать, посадить в большую кастрюлю, обильно полить манной кашей и долго варить, изредка приподнимая крышку кастрюли и слегка припугивая, чтоб не перестал икать. При подаче на стол снова сильно напуг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АСТЕНЫ В МАРИНАД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ех сладкоежек, с утра наевшихся пирожных, конфет и мармелада, замариновать в стеклянной банке и хранить в сухом прохладном месте. В зимнее время года они могут служить хорошей закус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МЛЕТ ИЗ МАЛОЛЕТНИХ ПРЕСТУПНИ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обрать десятка два некрупных жуликов (чем мельче, тем лучше), выжать из каждого признание и, сняв с них все подозрения, подбрасывать на сковороде до полного раскаяния. Если не расколются — раскус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НЫЛЫЕ ДЕТИ СО СМЕТА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знающих чем заняться детей поместить в очень большую кастрюлю, залить по колени сметаной и оставить там слоняться без дела до самого вечера. Съесть на уж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Я С НАЧИНК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ную, все время зевающую девочку посадить на противень и обложить большим количеством крупных красных помидоров. Каждый раз как зевнет — запихивать в нее штуки по три. Начиненная помидорами соня спит, как убитая, и вы можете варить, жарить или тушить ее на медленном огне. Перед тем как съесть — разбуд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РШМАК ИЗ ХУЛИГАН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хулиганов можно приготовить хороший форшмак, если задать им как можно больше жару и, подняв температуру до ста градусов, не давать спуску в течение часа. Доведенных до кипения хулиганов выложить на блюдечки, как только поостынут — простить и съ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ЗЯВЫ, ФАРШИРОВАННЫЕ ВОРОНАМ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зяв с разинутыми ртами загнать на березу, дождаться, когда к ним в рот залетит побольше ворон, снять с березы урожай, зажать рты раззяв прищепками, чтоб вороны не разлетелись, и к дню рождения бабушки запечь фаршированных воронами раззяв в большой красивый пиро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СТРО ЗАМОРОЖЕННЫЕ ДЕВОЧ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гостить трех девочек двадцатью порциями мороженого сразу. Когда съедят, дать еще семь порций. Как только фаршированные мороженым девочки заледенеют, надеть рукавицы и, осторожно взяв за ноги звякающих девочек, сунуть в морозильник. В жаркий летний день нет ничего приятней твердой, холодной дево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ПОТ ИЗ ИСПОРЧЕННЫХ МАЛЬЧИ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ваши мальчики окончательно испортились, сделайте из них компот. Для этого надо как следует обработать порченых мальчиков, предварительно вынув из них душ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УБИЯН С ГРИБ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чишку, выкрикивающего дерзости, натереть чесноком и накормить мухоморами. Поедая натертого чесноком и накормленного мухоморами грубияна, будьте готовы услышать от него много новых для вас сл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НИЦЕЛЬ ИЗ ДУ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брать дур вместе, дать им высказаться и тут же приготовить из высказавшихся дур большой сочный шницель. Тщательно прожевать и проглот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НЮЧКА С ВАНИЛЬ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гда не мывшегося мальчика остричь наголо, посыпать ванилью, побрызгать одеколоном и проглотить, зажав нос себе и 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ТУЖЕННЫЕ ДЕТИ С ХОЛОДНЫ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Ш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тей, отказывающихся надевать шапки, положить на лед и закидать снегом. Через час выкопать, измерить температуру и подергать за уши. Если температура ниже сорока, а уши еще не отваливаются — снова закопать в сне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МАЗНЯ С МОКРЫМИ КУРИЦ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ожить на дно кастрюли тряпку. Взять рохлю, кисляя, тютю и несколько мокрых куриц, размазать все это по стенкам кастрюли и залить киселем. Если получится кислятина — выкин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РЯХИ С ЧИСТЮЛЯ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вное количество чистюль и нерях положить в одну посуду, бросить туда же три куска мыла, две мочалки, десять обувных щеток и одну одежную, полить свежей грязью, подождать, пока чистюли почистятся, а неряхи измажутся, и торжественно подать к ст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ПОСЕДЫ НА ВЕРТЕЛ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чиков и девочек, ни минуты не сидящих спокойно, нанизать на вертел одного за другой и положить на угли. Вертел не вертеть. Непоседы сами будут каждые две минуты переворачиваться вверх тормашками. Готовых непосед снять с вертела, разложить мальчиков и девочек по разным тарелкам, угомонить и съ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ЛЮПИКИ И СЛАБАКИ С КРЕПКИ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ПИТК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лить в рюмку крепкий напиток, поднять за шивороты гроздь хлюпиков, проглотить всех разом и быстро выпить за их здоровье. Закусить слаба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МНИКИ С ВАРЕНЫМИ МОЗГ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ьно умных детей хорошо воспитать, обучить алгебре, физике, ботанике и трем иностранным языкам. Посадить в котелок. Если котелок не варит, значит мозгов и не было. Ешьте без мозг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РОЕ БЛЮДО ИЗ ЦАРАПАЮЩИХСЯ ДЕВОЧЕ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этого блюда годятся как крупные, так и мелкие девочки, но обязательно с нестриженными ногтями. Отобранных девочек вымыть в горячем рассоле и укладывать в кадку, время от времени встряхивая ее, чтоб поместилось побольше. Доставая через месяц уже готовых девочек, надо внимательно следить, чтобы среди царапающихся не попалась кусач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ЮНИ В БУЛЬОНЕ ИЗ СЛЕ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идать в кастрюльку пригорюнившихся плакс. Добавить несколько ложек сахара. Воду не лить, соль не сыпать. Несколько раз сильно огорчить. Как только пустят слезу, плотно накрыть крышкой и оставить рыдать на медленном огне. Через час утопающих в слезах июнь можно подавать к столу, предварительно заправив бульон брыкающимися ревушками-коровуш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УСИШКА В МОЧЕНЫХ ШТАНИШК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казать пугливому мальчику очень страшную сказку, если штанишки останутся сухими, скорчить рожу, показать зубы и, как только штанишки основательно намокнут и хорошо пропитаются, приступить к е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ЛУН В ШОКОЛАД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вечера растопить шоколад, окунуть в него шалуна с головой и оставить до утра сушиться на сквозняке. Утром, когда шоколад затвердеет, можно увенчать шоколадной фигуркой шалуна праздничный тор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АРШ ИЗ МАРШИРУЮЩИХ МАЛЬЧИ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троить марширующих мальчиков по росту, дать им понюхать пороху, из ряда вон выходящих отсеять, остальных-пропустить через мясорубку. Назад не выпускать. Готовую массу посыпать игрушечными пистолетами, барабанными палочками и сделать из марширующих мальчиков одну большую котле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ИТОЧКИ ИЗ ОТЛУПЛЕННЫХ МАЛЬЧИ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щипать несколько свежеотлупленных мальчиков и выпотрошить из их карманов гвозди, рогатки и пистоны. Вывалять в муке, сверху посыпать солью, снизу смазать маслом, зажарить и съесть как можно скорей, пока они снова чего-нибудь не натвор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ЧИКИ ПО-ДЕВИЧЬИ, С МЯГКИМИ ПАЛЬЧИК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ить несколько изнеженных томных мальчиков в одну кастрюльку, разбавить сладкой водичкой, развести душистым шампунем и кремом для рук, растворить в полученной жижице два носовых платочка и четыре кружевных воротничка. Через два часика процедить сквозь марлечку и пить маленькими глоточ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ПЛЕНЫЕ ДОШКОЛЬНИ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вы хотите сохранить свои запасы дошкольников до весны — перетопите их всех до одного. Затем посадите каждого дошкольника в отдельную, заранее нагретую банку, накрошите в каждую банку немного книжек с картинками, чтоб дошкольник не скучал и, плотно прикрыв крышкой, спустите в холодный погре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ТАНИК В МАКАРОН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арить полную кастрюлю макарон, слить воду и выложить макароны в глубокую тарелку. Запустить туда заморочившего голову своим родителям ребенка. Подождать, пока он окончательно собьется с толку, заблудится и запутается в макаронах. Как только он совсем перестанет барахтаться и застрянет навсегда, наставить на путь истинный, добавить кусок масла и съ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БЫВЧИВЫЕ ДЕТИ С КУРИНОЙ ПАМЯТЬ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ять как можно больше детей с дырявыми головами и набить им головы исключениями из правил. Куриную память ощипать, выпотрошить, велеть детям не спускать с нее глаз и сунуть вместе с ними в скороварку. Как только исключения вылетят у детей из головы, а куриная память будет упущена ими из виду — приступайте к е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РАКИ ВЯЛЕНЫЕ С ВАЛЕНКАМИ, ПОЛНЫМИ ПИ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низать глупых мальчишек на веревочку и повесить на балконе. Купить десять бутылок пива и пару валенок. Откупорить бутылки и вылить пиво в валенки. Попивая на балконе пиво из валенка, сдергивать с веревочки вяленых дураков и заедать ими пи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ЯМЛЯ С КАШЕЙ ВО РТ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бенка, не желающего выговаривать ни одной буквы, посадить за стол и до ушей наполнить кашей. Непоместившуюся кашу положить на уши, в сандалики и за пазуху. Хорошо прожарить и подать с салатом из бодрых, свежих балабол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ИНЧИКИ СО СКОЛЬЗКИМИ МАЛЬЧИК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брать вывалявшихся в грязи мальчиков, измазать гусиным жиром и завернуть каждого мальчика в отдельный блинчик. Если какой-нибудь мальчик выскользнет из блинчика на пол, не подбирать его, а взять такого же другого. Если блинчиков не хватит, выкинуть лишних мальчиков обратно в гряз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НЕГРЕТ ИЗ СЫРЫХ ДЕТ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ром вынуть детей из кроваток. Отобрать сырых, положить в глубокую тарелку и накрыть их же простынками. Сверху полить подсолнечным маслом и подать к завтра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ЛОБНЫЙ РЕБЕНОК В ТЕС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жесточенного, кидающегося на всех ребенка немного смягчить, умаслить, облепить со всех сторон тестом, поместить в духовку и потихоньку довести до белого каления. Вынуть из духовки, еще раз смягчить и снова разозлить уже на тарел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ПУЩЕННЫЕ ДЕВЧОН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пустить на сковороде сливочное масло и выпустить на нее совершенно распущенных девчонок. После того, как они минут двадцать побегают по сковороде, их* можно подать к столу, предварительно мелко изрубив… лимонную корку и посыпав ею девчоночьи голо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РОЖКИ С ПРИСТАВАЛАМИ И ПРИЛИПАЛ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рожки с такой начинкой нужно лепить достаточно крепкими и прочными, иначе приставалы с прилипалами выберутся и не отвяжутся от вас никогда. В крайнем случае посыпьте их перцем и измажьте в горчице — может, отстан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ЗУ ИЗ ЕГОЗ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тлявую третьеклассницу, крутящуюся юлой, остановить, нарезать тонкими ломтиками ее туфельки и бросить вместе с ней в булькающую подлив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авая к столу, смотрите, чтобы она, прыгая по тарелке через веревочку, не забрызгала ваших гостей горячей подлив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ОРОВЯК ТОЛКАЮЩИЙСЯ, С ТУШКОЙ ГУ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упного, пышущего здоровьем верзилу-семиклассника подстеречь в школьном буфете. Как только растолкает малышей и проберется вперед, схватить поперек туловища и положить в чугунную гусятницу вместе с гусем. Дать обеим тушкам хорошо протушиться, и главное — следить, чтоб они не выпихнули друг друга из гусятн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ЧАЩИЙ МАЛЬЧИК СО СЛАДКИМИ ПЕРЦ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ять ни с чем не соглашающегося ребенка и, не слушая его возражений, поместить в котел со сладкими перцами. Тушить в течение часа, не обращая внимания на гневные протесты и возмущенные возгласы. Вывалить на тарелку вместе с перцами и, не вступая в споры, молча съ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ОСТЫЛЕВШИЙ НАДОЕДА В ГОРЯЧИХ ПЕЧЕНК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пить на рынке свежих говяжьих печенок и запечь в них надоеду, предварительно завернув его в ватное одеяло, чтобы он (постылый) не остудил горячие печенки. Есть осторожно, если встанет поперек горла — протолкн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ОХОВОЕ ЧУЧЕЛО С УКРОП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бенка, задом наперед надевшего штаны, шиворот-навыворот натянувшего рубашку и перепутавшего левый ботинок с правым, положить в таком виде на блюдо и с головой засыпать мелко накрошенным укропом. Этим вы улучшите вкус и внешний вид блюда и, кроме того, обогатите его витамин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ГОДНЫЙ ДЖЕМ С НЕГОДНИЦ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место того, чтобы выбрасывать негодных девчонок на помойку, приготовьте из них ягодный джем. Отделив тех, которые еще могут исправиться, посадите остальных в тазики с мятыми, давлеными и червивыми ягодами, обильно посыпьте сахарной пудрой и варите до тех пор, пока червяки из ягод не перелезут на девчонок. Готовый джем остудите и съешьте, если не стошн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ВАР ИЗ КОЛЮЧЕЙ ЗЛЮ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пающую ногами и ежеминутно огрызающуюся злюку освободить от шипов, пропесочить и варить до посинения. Полученный отвар слить на пол. Пол протереть тряпкой. Тряпку отжать в банку. Банку плотно закрыть крышкой и спрятать от других дет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ДОВЫЕ ГУЛЕНЫ С ДИКОРАСТУЩИМИ ГУЛЯК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уляки дикорастущие чаще всего вырастают невзрачными, грязными и мелкими пучками, в то время как садовые гулены, как правило, зреют крупными парами и обладают нежной кожицей с крепким, терпким запахом. Собирать тех и других лучше всего теплым летним вечером. Хранить в плетеных корзинах отдельно друг от друга, чтоб не попортились. Перед употреблением вымыть, посадить в кружок на вместительное блюдо, запретить петь под гитару глупые песни и подать после обеда как десер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ПОЕННАЯ СОБОЙ ШКОЛЬНИ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ицу, восхищенную своей внешностью, поставить перед зеркалом, дать ей насмотреться на себя до самозабвения, осыпать крупными бантиками и мелкими пуговками, привести в восторг и подать к ч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РЧУН СКВОРЧАЩИЙ С ХРУСТЯЩЕЙ КОРОЧК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спрерывно ворчащего, недовольного всем и всеми ребенка сначала отварить, а потом обжарить с обеих сторон до появления хрустящей корочки. Если ему и это не понравится, отшлепать прямо на сковородке, спустить на пол и прогнать до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ЕНДЕЛЯ ИЗ СУТУЛЫХ ДЛИНН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тулящегося переростка согнуть в дугу, сложить пополам, завязать бантиком, обложить со всех сторон сахарной ватой и окружить заботой, опекая и допекая ежедневно с утра и до получения паспорта. Сожрать вместе с паспор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ЧИК ВИЗЖАЩИЙ ЖАРЕ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зжащего, орущего, брыкающегося, лягающегося и катающегося по полу мальчика просто зажарить и без лишних слов съ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АНТАЗЕРЫ БЕЗ ФАНТИ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чишек с буйным воображением заворачивать в фантики и бросать в коробку из-под крупного торта. Как только коробка наполнится — поставить ее в буфет. Когда захочется чего-нибудь особенного, вынимать по одному и требовать, чтоб разворачивались и шли в рот с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РВАНЦЫ ПАРЕНЫЕ, С КИСЛЫМИ ПАДАЛИЦ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весить сорванцов на ниточках над кипящим котлом. Сорвавшихся ловить сачком и снова подвешивать. Через пятнадцать минут первую пару пропарившихся сорванцов снять с ниточек и уложить на блюдо вместе с нападавшими с веток яблоками. Остальных сорванцов класть на блюдо, как только пропарятся. Блюдо с падалицами и сорванцами поставить в центр стола и звать гост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пасибо, что скачали книгу в </w:t>
      </w:r>
      <w:hyperlink r:id="rId5">
        <w:r>
          <w:rPr>
            <w:u w:val="single"/>
          </w:rPr>
          <w:t>бесплатной электронной библиотеке RoyalLib.ru</w:t>
        </w:r>
      </w:hyperlink>
    </w:p>
    <w:p>
      <w:pPr>
        <w:pStyle w:val="Normal"/>
        <w:bidi w:val="0"/>
        <w:spacing w:before="0" w:after="0"/>
        <w:ind w:left="0" w:right="0" w:firstLine="567"/>
        <w:rPr/>
      </w:pPr>
      <w:hyperlink r:id="rId6">
        <w:r>
          <w:rPr>
            <w:u w:val="single"/>
          </w:rPr>
          <w:t>Написать рецензию к книге</w:t>
        </w:r>
      </w:hyperlink>
    </w:p>
    <w:p>
      <w:pPr>
        <w:pStyle w:val="Normal"/>
        <w:bidi w:val="0"/>
        <w:spacing w:before="0" w:after="0"/>
        <w:ind w:left="0" w:right="0" w:firstLine="567"/>
        <w:rPr/>
      </w:pPr>
      <w:hyperlink r:id="rId7">
        <w:r>
          <w:rPr>
            <w:u w:val="single"/>
          </w:rPr>
          <w:t>Все книги автора</w:t>
        </w:r>
      </w:hyperlink>
    </w:p>
    <w:p>
      <w:pPr>
        <w:pStyle w:val="Normal"/>
        <w:bidi w:val="0"/>
        <w:spacing w:before="0" w:after="0"/>
        <w:ind w:left="0" w:right="0" w:firstLine="567"/>
        <w:rPr/>
      </w:pPr>
      <w:hyperlink r:id="rId8">
        <w:r>
          <w:rPr>
            <w:u w:val="single"/>
          </w:rPr>
          <w:t>Эта же книга в других форматах</w:t>
        </w:r>
      </w:hyperlink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yallib.ru/" TargetMode="External"/><Relationship Id="rId3" Type="http://schemas.openxmlformats.org/officeDocument/2006/relationships/hyperlink" Target="http://royallib.ru/author/oster_grigoriy.html" TargetMode="External"/><Relationship Id="rId4" Type="http://schemas.openxmlformats.org/officeDocument/2006/relationships/hyperlink" Target="http://royallib.ru/book/oster_grigoriy/vrednie_soveti.html" TargetMode="External"/><Relationship Id="rId5" Type="http://schemas.openxmlformats.org/officeDocument/2006/relationships/hyperlink" Target="http://royallib.ru/" TargetMode="External"/><Relationship Id="rId6" Type="http://schemas.openxmlformats.org/officeDocument/2006/relationships/hyperlink" Target="http://royallib.ru/comment/oster_grigoriy/vrednie_soveti.html" TargetMode="External"/><Relationship Id="rId7" Type="http://schemas.openxmlformats.org/officeDocument/2006/relationships/hyperlink" Target="http://royallib.ru/author/oster_grigoriy.html" TargetMode="External"/><Relationship Id="rId8" Type="http://schemas.openxmlformats.org/officeDocument/2006/relationships/hyperlink" Target="http://royallib.ru/book/oster_grigoriy/vrednie_soveti.html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Ãðèãîðèé Îñòåð </dc:creator>
  <dc:description/>
  <dc:language>en-US</dc:language>
  <cp:lastModifiedBy/>
  <cp:revision>0</cp:revision>
  <dc:subject/>
  <dc:title>Âðåäíûå ñîâåòû</dc:title>
</cp:coreProperties>
</file>